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5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11, aprobată prin OMECTS nr. 4799/2010, cu modificările ulterioare, valabile și pentru anul 2025, conform  OME nr. 6481/31.08.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2418/22.10.2024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 nr. 33315/20.11.2024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4-2025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a operațională nr. 27605/14.05.2025 privind modalitatea de secretizare și securizare a lucrărilor scris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a operațională nr. 27557/13.05.2025 pentru prelungirea timpului destinat redactării lucrărilor scris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a operațională nr. 27387/07.05.2025 privind componența și atribuțiile comisiilor din CE și CZE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Bacalaureat 202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tabs>
          <w:tab w:val="clear" w:pos="708"/>
          <w:tab w:val="left" w:pos="7404" w:leader="none"/>
        </w:tabs>
        <w:spacing w:lineRule="auto" w:line="36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5-06-03T19:17:00Z</dcterms:modified>
  <cp:revision>34</cp:revision>
  <dc:subject/>
  <dc:title/>
</cp:coreProperties>
</file>